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b/>
          <w:b/>
          <w:sz w:val="24"/>
          <w:lang w:val="sr-Latn-CS" w:eastAsia="ja-JP"/>
        </w:rPr>
      </w:pPr>
      <w:r>
        <w:rPr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Зоран Поњав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1953, Никојевићи, Ужице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авни факултет Универзитета у Крагујевцу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Грађанскоправна област - Породично право, Медицинско право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76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авн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/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1981.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авн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агистарски рад "Брачне сметње"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аво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4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Крагујевац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авни факултет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"Споразумни развод брака"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Право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1998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</w:tr>
    </w:tbl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</w:t>
            </w:r>
            <w:r>
              <w:rPr/>
              <w:t>83</w:t>
            </w:r>
            <w:r>
              <w:rPr>
                <w:lang w:val="sr-RS"/>
              </w:rPr>
              <w:t>,  месец дана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sr-RS"/>
              </w:rPr>
            </w:pPr>
            <w:r>
              <w:rPr>
                <w:lang w:val="sr-RS"/>
              </w:rPr>
              <w:t>1987 два месец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орбона, Париз -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збур - право</w:t>
            </w:r>
          </w:p>
        </w:tc>
      </w:tr>
    </w:tbl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lang w:val="sr-Latn-CS"/>
        </w:rPr>
      </w:pPr>
      <w:r>
        <w:rPr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Правни факултет у Крагујевцу завршио 1976. година. Након тога је провео две године на последипломским студијама на Правном факултету у Београду где је и магистрирао на тему "Брачне сметње"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послио се 1978. године на Правном факултету у Крагујевцу као асистен приправник. Докторску дисертацију на тему "Споразумни развод брака" одбранио је 1984. године, а следеће 1985 је изабран за доцента на предмету Породично право. Ванредни професор је постао 1992. године, а за редовног је биран 1998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оком свих ових година објавио је око 150 радова (</w:t>
            </w:r>
            <w:r>
              <w:rPr/>
              <w:t xml:space="preserve"> </w:t>
            </w:r>
            <w:r>
              <w:rPr>
                <w:lang w:val="sr-RS"/>
              </w:rPr>
              <w:t>http://www.vbs.rs/scripts/cobiss?id=1013089016485393) . Од тога око 12 уџбеника, уредио је два Зборника радова са научних скупова чији је организатор био: 2002 - Остваривање и заштита права на законско издржавање и 2006 - Ново породично законодавств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авио је више радова из различитих категорија. Тако је објавио један рад из категорија М14, један из М 23, 7 радова М24, 6  радова М31, преко 20 радова М51, око 10 радова М44, итд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бјавио је и три монографије - М4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ствовао је на бројним саветовањима  са поднетим рефератима из области права организованих од стране  правних факултета и удружења,  бивше СФРЈ и садашње РС.Такође, стални је учесник саветовања које организује Удружење правника Србије на Копаоник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ише пута до сада је био продекан за наставу на матичном факултету, директор Института за правне и друштвене науке, члан савета и наставно научног већа. Проректор за наставу на Универзитету у Крагујевцу био је 2005 - 2009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Више пута је био рецезент радова који се објављују у часописима, као што су:Анали Правног факултета у Београду, Зборник радова Правног факултета у Новом Саду, Зборници радова Правног факултета Универзитета Џемал Биједић у Мостару, Зборника радова Правног факултета у Сарајеву, ит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цезент је Комисије за акредитацију и проверу квалитета Националног савета за високо образовање.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Руководио је Комисијом за акредитацију Правног факултета у Крагујевцу (2009), а касније у два наврата био њен члан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лан је Етичког одбора за прекид трудноће Клиничког центра у Крагујевц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ише пута је био члан комисија за писање закона у Републици Србиј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матичном факултету је руководилац Центра за клиничко образовање студенат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Heading1"/>
        <w:ind w:right="-150" w:hanging="0"/>
        <w:jc w:val="left"/>
        <w:rPr>
          <w:lang w:val="sr-Latn-CS"/>
        </w:rPr>
      </w:pPr>
      <w:r>
        <w:rPr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⃰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b/>
                <w:sz w:val="22"/>
                <w:lang w:val="sr-Latn-CS"/>
              </w:rPr>
              <w:t>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RS"/>
        </w:rPr>
      </w:pPr>
      <w:r>
        <w:rPr>
          <w:b/>
          <w:sz w:val="22"/>
          <w:lang w:val="sr-Latn-CS"/>
        </w:rPr>
        <w:t>⃰</w:t>
      </w:r>
      <w:r>
        <w:rPr>
          <w:b/>
          <w:sz w:val="22"/>
          <w:lang w:val="sr-RS"/>
        </w:rPr>
        <w:t xml:space="preserve">  </w:t>
      </w:r>
      <w:r>
        <w:rPr>
          <w:i/>
          <w:sz w:val="22"/>
          <w:u w:val="single"/>
          <w:lang w:val="sr-RS"/>
        </w:rPr>
        <w:t>Још увек резултати нису добијени из Универзитетске библиотеке. Могу се накнадно доставити</w:t>
      </w:r>
      <w:r>
        <w:rPr>
          <w:i/>
          <w:sz w:val="22"/>
          <w:lang w:val="sr-RS"/>
        </w:rPr>
        <w:t>!</w:t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М 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Dušica Palačković, Zoran Ponjavić </w:t>
            </w:r>
            <w:r>
              <w:rPr>
                <w:lang w:val="sr-RS"/>
              </w:rPr>
              <w:t>,</w:t>
            </w:r>
            <w:r>
              <w:rPr/>
              <w:t>Protection of the right to life : in the context of domestic violence and positive law obligations of the state under the European Convention and in the practice of European Court of Humman Rights , Globalisation and Law : collection of papers from the International scientific conference, held on 20-21 april 2017, Niš, Serbia http://www.vbs.rs/scripts/cobiss?ukaz=DISP&amp;id=1035344533610297&amp;rec=-254472204&amp;sid=6&amp;fmt=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CS"/>
              </w:rPr>
              <w:t>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.</w:t>
            </w:r>
            <w:r>
              <w:rPr>
                <w:lang w:val="fr-FR"/>
              </w:rPr>
              <w:t xml:space="preserve"> </w:t>
            </w:r>
            <w:r>
              <w:rPr>
                <w:lang w:val="sl-SI"/>
              </w:rPr>
              <w:t xml:space="preserve"> Ponjavić, Zoran.</w:t>
            </w:r>
            <w:r>
              <w:rPr>
                <w:lang w:val="fr-FR"/>
              </w:rPr>
              <w:t xml:space="preserve"> </w:t>
            </w:r>
            <w:r>
              <w:rPr>
                <w:iCs/>
              </w:rPr>
              <w:t>Brak i Razvod: zakonodavstvo, teorija, sudska praksa, nove tendencije</w:t>
            </w:r>
            <w:r>
              <w:rPr/>
              <w:t>. Kragujevac: Institut za pravne i društvene nauke - Pravni fakultet u Kragujevcu, 1991, 192 str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2. </w:t>
            </w:r>
            <w:r>
              <w:rPr>
                <w:lang w:val="sl-SI"/>
              </w:rPr>
              <w:t>Ponjavić, Zoran</w:t>
            </w:r>
            <w:r>
              <w:rPr/>
              <w:t xml:space="preserve">. </w:t>
            </w:r>
            <w:r>
              <w:rPr>
                <w:iCs/>
              </w:rPr>
              <w:t>Prekid trudnoće: pravni aspekti</w:t>
            </w:r>
            <w:r>
              <w:rPr/>
              <w:t>. Beograd: Nomos,  1997, 205 str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3. PONJAVI</w:t>
            </w:r>
            <w:r>
              <w:rPr>
                <w:lang w:val="ru-RU"/>
              </w:rPr>
              <w:t xml:space="preserve">Ć, </w:t>
            </w:r>
            <w:r>
              <w:rPr>
                <w:lang w:val="sr-Latn-CS"/>
              </w:rPr>
              <w:t>Zoran</w:t>
            </w:r>
            <w:r>
              <w:rPr>
                <w:iCs/>
                <w:lang w:val="ru-RU"/>
              </w:rPr>
              <w:t>. Приватизација породице и породичног права</w:t>
            </w:r>
            <w:r>
              <w:rPr>
                <w:lang w:val="ru-RU"/>
              </w:rPr>
              <w:t xml:space="preserve">, (Библиотека Правна библиотека, Едиција Студије, књ. 20). </w:t>
            </w:r>
            <w:r>
              <w:rPr>
                <w:lang w:val="sr-Latn-CS"/>
              </w:rPr>
              <w:t xml:space="preserve">Београд: Службени гласник, 2009. 202 стр 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М - 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pacing w:before="120" w:after="0"/>
              <w:textAlignment w:val="baseline"/>
              <w:rPr/>
            </w:pPr>
            <w:r>
              <w:rPr/>
              <w:t xml:space="preserve"> </w:t>
            </w:r>
            <w:r>
              <w:rPr/>
              <w:t>Zoran Ponjavić, Zoran Ćirić</w:t>
            </w:r>
            <w:r>
              <w:rPr>
                <w:lang w:val="sr-RS"/>
              </w:rPr>
              <w:t>,</w:t>
            </w:r>
            <w:r>
              <w:rPr/>
              <w:t xml:space="preserve"> Mental capacity as a medicolegal prerequisite for consent to or refusual of medical treatment , Vojnosanitetski pregled : http://www.doiserbia.nb.rs/img/doi/0042-8450/2017%20OnLine-First/0042-84501700190P.pdf </w:t>
            </w:r>
          </w:p>
        </w:tc>
      </w:tr>
    </w:tbl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CS"/>
              </w:rPr>
              <w:t>3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88"/>
              <w:jc w:val="both"/>
              <w:rPr/>
            </w:pPr>
            <w:r>
              <w:rPr>
                <w:lang w:val="sl-SI"/>
              </w:rPr>
              <w:t xml:space="preserve">Ponjavić, Zoran. </w:t>
            </w:r>
            <w:r>
              <w:rPr/>
              <w:t xml:space="preserve">Pojam sporazumnog razvoda braka. </w:t>
            </w:r>
            <w:r>
              <w:rPr>
                <w:i/>
                <w:iCs/>
              </w:rPr>
              <w:t>Anali Pravnog fakulteta u Beogradu,</w:t>
            </w:r>
            <w:r>
              <w:rPr/>
              <w:t xml:space="preserve"> br.5, 1987, str.580 - 586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8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8"/>
              <w:jc w:val="both"/>
              <w:rPr/>
            </w:pPr>
            <w:r>
              <w:rPr>
                <w:lang w:val="sl-SI"/>
              </w:rPr>
              <w:t xml:space="preserve">Ponjavić, Zoran. </w:t>
            </w:r>
            <w:r>
              <w:rPr/>
              <w:t xml:space="preserve">Objektivni brakorazvodni sistem i njegova ograničenja. </w:t>
            </w:r>
            <w:r>
              <w:rPr>
                <w:i/>
                <w:iCs/>
                <w:lang w:val="fr-FR"/>
              </w:rPr>
              <w:t xml:space="preserve">Anali  Pravnog fakulteta u Beogradu, </w:t>
            </w:r>
            <w:r>
              <w:rPr>
                <w:lang w:val="fr-FR"/>
              </w:rPr>
              <w:t>br. 4, 1991, str.417-429.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8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8" w:hanging="0"/>
              <w:jc w:val="both"/>
              <w:rPr/>
            </w:pPr>
            <w:r>
              <w:rPr>
                <w:lang w:val="sl-SI"/>
              </w:rPr>
              <w:t>Ponjavić, Zoran.</w:t>
            </w:r>
            <w:r>
              <w:rPr/>
              <w:t xml:space="preserve"> Bračni ugovor</w:t>
            </w:r>
            <w:r>
              <w:rPr>
                <w:i/>
                <w:iCs/>
              </w:rPr>
              <w:t>. Anali Pravnog fakulteta u Beogradu</w:t>
            </w:r>
            <w:r>
              <w:rPr/>
              <w:t>, 1995, str.519-530.</w:t>
            </w:r>
          </w:p>
          <w:p>
            <w:pPr>
              <w:pStyle w:val="Normal"/>
              <w:numPr>
                <w:ilvl w:val="0"/>
                <w:numId w:val="0"/>
              </w:numPr>
              <w:ind w:left="28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8" w:hanging="0"/>
              <w:jc w:val="both"/>
              <w:rPr/>
            </w:pPr>
            <w:r>
              <w:rPr/>
              <w:t xml:space="preserve"> </w:t>
            </w:r>
            <w:r>
              <w:rPr>
                <w:lang w:val="sl-SI"/>
              </w:rPr>
              <w:t>Ponjavić, Zoran.</w:t>
            </w:r>
            <w:r>
              <w:rPr/>
              <w:t xml:space="preserve"> Zakonodavstvo o prekidu trudnoće i populaciona politika. </w:t>
            </w:r>
            <w:r>
              <w:rPr>
                <w:i/>
                <w:iCs/>
              </w:rPr>
              <w:t xml:space="preserve">Zbornik Matice Srpske </w:t>
            </w:r>
            <w:r>
              <w:rPr/>
              <w:t>(posvećen   Aktuelnim problemima demografskog razvoja AP Vojvodine) ,  1997, str.69 - 79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sr-CS"/>
              </w:rPr>
              <w:t>Поњавић Зоран, Варјачић Мирјана, Правно-медицински аспекти рада Етичког одбора  за прекид трудноће, Становништво, ISSN 0038-982X (2011): 1 стр. 15-31, UDK 1763:314.335(497.11),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DOI:10.2298/STNV1101015P</w:t>
            </w:r>
            <w:r>
              <w:rPr>
                <w:lang w:val="ru-RU"/>
              </w:rPr>
              <w:t>1/2011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8" w:hanging="0"/>
              <w:jc w:val="both"/>
              <w:rPr/>
            </w:pPr>
            <w:r>
              <w:rPr>
                <w:lang w:val="sr-CS"/>
              </w:rPr>
              <w:t>Зоран Поњавић</w:t>
            </w:r>
            <w:r>
              <w:rPr/>
              <w:tab/>
            </w:r>
            <w:r>
              <w:rPr>
                <w:lang w:val="sr-RS"/>
              </w:rPr>
              <w:t>, Право пацијента да пристане на медицинску меру или да је одбије</w:t>
            </w:r>
            <w:r>
              <w:rPr/>
              <w:t>, Т</w:t>
            </w:r>
            <w:r>
              <w:rPr>
                <w:lang w:val="sr-RS"/>
              </w:rPr>
              <w:t xml:space="preserve">еме, </w:t>
            </w:r>
            <w:r>
              <w:rPr/>
              <w:t xml:space="preserve"> г. XL, бр. 1, јануар</w:t>
            </w:r>
            <w:r>
              <w:rPr>
                <w:lang w:val="sr-RS"/>
              </w:rPr>
              <w:t>-</w:t>
            </w:r>
            <w:r>
              <w:rPr/>
              <w:t>март 2016, стр. 15</w:t>
            </w:r>
            <w:r>
              <w:rPr>
                <w:lang w:val="sr-RS"/>
              </w:rPr>
              <w:t>-</w:t>
            </w:r>
            <w:r>
              <w:rPr/>
              <w:t>33</w:t>
            </w:r>
          </w:p>
          <w:p>
            <w:pPr>
              <w:pStyle w:val="Normal"/>
              <w:numPr>
                <w:ilvl w:val="0"/>
                <w:numId w:val="0"/>
              </w:numPr>
              <w:ind w:left="288" w:hanging="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     </w:t>
            </w:r>
            <w:r>
              <w:rPr/>
              <w:t>Ponjavić Zoran, Palačković Dušica</w:t>
            </w:r>
            <w:r>
              <w:rPr>
                <w:b/>
                <w:bCs/>
                <w:lang w:val="sr-RS"/>
              </w:rPr>
              <w:t xml:space="preserve">, </w:t>
            </w:r>
            <w:r>
              <w:rPr>
                <w:bCs/>
              </w:rPr>
              <w:t>Right to anonymous childbirth</w:t>
            </w:r>
            <w:r>
              <w:rPr/>
              <w:br/>
            </w:r>
            <w:r>
              <w:rPr>
                <w:lang w:val="sr-RS"/>
              </w:rPr>
              <w:t xml:space="preserve">     </w:t>
            </w:r>
            <w:r>
              <w:rPr/>
              <w:t>Stanovnistvo, 2017 OnLine-First (00):2-2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/>
              <w:t> </w:t>
            </w:r>
            <w:hyperlink r:id="rId2">
              <w:r>
                <w:rPr>
                  <w:rStyle w:val="InternetLink"/>
                </w:rPr>
                <w:t>https://doi.org/10.2298/STNV170703002P</w:t>
              </w:r>
            </w:hyperlink>
          </w:p>
          <w:p>
            <w:pPr>
              <w:pStyle w:val="Normal"/>
              <w:overflowPunct w:val="false"/>
              <w:autoSpaceDE w:val="false"/>
              <w:spacing w:before="120" w:after="0"/>
              <w:ind w:left="360" w:hanging="0"/>
              <w:textAlignment w:val="baseline"/>
              <w:rPr/>
            </w:pPr>
            <w:r>
              <w:rPr>
                <w:lang w:val="sl-SI"/>
              </w:rPr>
              <w:t>Ponjavić, Zoran.</w:t>
            </w:r>
            <w:r>
              <w:rPr/>
              <w:t xml:space="preserve"> Pravni okviri za ostvarivanje prava  na veštačku oplodnju. </w:t>
            </w:r>
            <w:r>
              <w:rPr>
                <w:i/>
                <w:iCs/>
              </w:rPr>
              <w:t>Stanovništvo</w:t>
            </w:r>
            <w:r>
              <w:rPr/>
              <w:t>, jul-decembar 1993, jan.-jun 1994, str.73-83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288"/>
              <w:jc w:val="both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NJAVIĆ, Zoran </w:t>
            </w:r>
            <w:r>
              <w:rPr>
                <w:lang w:val="sr-RS"/>
              </w:rPr>
              <w:t>.</w:t>
            </w:r>
            <w:r>
              <w:rPr/>
              <w:t>Pravo srodnika na poštovanje porodičnog života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>http://www.vbs.rs/scripts/cobiss?ukaz=DISP&amp;id=1035344533610297&amp;rec=-1025592737&amp;sid=6&amp;fmt=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NJAVIĆ, Zoran. </w:t>
            </w:r>
            <w:hyperlink r:id="rId3">
              <w:r>
                <w:rPr>
                  <w:rStyle w:val="InternetLink"/>
                </w:rPr>
                <w:t>Autonomija punoletnih lica (ne)sposobnih za rasuđivanje u ostrvarivanju prava na zaštitu zdravlja.</w:t>
              </w:r>
            </w:hyperlink>
            <w:r>
              <w:rPr/>
              <w:t xml:space="preserve"> Zbornik radova, ISSN 2303-6052, 2016, god. IV, br. 4, str. 213-229. [COBISS.SR-ID 513253552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NJAVIĆ, Zoran. </w:t>
            </w:r>
            <w:hyperlink r:id="rId4">
              <w:r>
                <w:rPr>
                  <w:rStyle w:val="InternetLink"/>
                </w:rPr>
                <w:t>Siromaštvo - uzrok i posledica nepoštovanja prava deteta na primereni životni standard.</w:t>
              </w:r>
            </w:hyperlink>
            <w:r>
              <w:rPr/>
              <w:t xml:space="preserve"> </w:t>
            </w:r>
            <w:r>
              <w:rPr>
                <w:lang w:val="sr-RS"/>
              </w:rPr>
              <w:t xml:space="preserve">Међународни научни скуп "Правна средства за смањење сиромаштва", 2. и 28.03.2015, Мостар, Pravni fakultet Univerziteta "Džemal Bijedić, </w:t>
            </w:r>
            <w:r>
              <w:rPr/>
              <w:t>Zbornik radova, ISSN 2303-6052, 2015, god. 3, br. 3, str. 33-52. [COBISS.SR-ID 513192368]</w:t>
            </w:r>
          </w:p>
          <w:p>
            <w:pPr>
              <w:pStyle w:val="Normal"/>
              <w:jc w:val="both"/>
              <w:rPr/>
            </w:pPr>
            <w:r>
              <w:rPr/>
              <w:t>PONJAVIĆ, Zoran. O evoluciji porodičnog prava. Научни скуп "Развој породичног права - од националног до европског",  У: Zbornik radova. Mostar: Pravni fakultet Univerziteta "Džemal Bijedić", 2013, str. 11-25. [COBISS.SR-ID 513212081]</w:t>
            </w:r>
          </w:p>
          <w:p>
            <w:pPr>
              <w:pStyle w:val="Normal"/>
              <w:jc w:val="both"/>
              <w:rPr/>
            </w:pPr>
            <w:r>
              <w:rPr/>
              <w:t>PONJAVIĆ, Zoran, VLAŠKOVIĆ, Veljko. Koncept "najboljeg interesa deteta" unutar Haške konvencije o građanaopravnim aspektima mrđunarodne otmice dece</w:t>
            </w:r>
            <w:r>
              <w:rPr>
                <w:lang w:val="sr-RS"/>
              </w:rPr>
              <w:t xml:space="preserve">, </w:t>
            </w:r>
            <w:r>
              <w:rPr/>
              <w:t xml:space="preserve"> Међународни научни скуп</w:t>
            </w:r>
            <w:r>
              <w:rPr>
                <w:lang w:val="sr-RS"/>
              </w:rPr>
              <w:t xml:space="preserve"> "Најбољи интерес дјетета у законодавству и пракси, </w:t>
            </w:r>
            <w:r>
              <w:rPr/>
              <w:t xml:space="preserve"> Zbornik radova, ISSN 2303-6052, 2014, god. 2, br. 2, str. 32-49. [COBISS.SR-ID 513055664]</w:t>
            </w:r>
          </w:p>
          <w:p>
            <w:pPr>
              <w:pStyle w:val="Normal"/>
              <w:spacing w:before="100" w:after="100"/>
              <w:rPr/>
            </w:pPr>
            <w:bookmarkStart w:id="0" w:name="27"/>
            <w:bookmarkEnd w:id="0"/>
            <w:r>
              <w:rPr>
                <w:lang w:val="sl-SI"/>
              </w:rPr>
              <w:t>Ponjavić, Zoran. Mogućnost ugovaranja u porodičnom pravu, posebno kod razvoda braka, Zbornik vo čest na Mile Hadži Vasiliev, Skopje, 2004</w:t>
            </w:r>
            <w:r>
              <w:rPr>
                <w:lang w:val="sr-RS"/>
              </w:rPr>
              <w:t>.</w:t>
            </w:r>
            <w:r>
              <w:rPr>
                <w:lang w:val="sl-SI"/>
              </w:rPr>
              <w:t>str.25 - 41</w:t>
            </w:r>
            <w:r>
              <w:rPr>
                <w:b/>
                <w:lang w:val="sl-SI"/>
              </w:rPr>
              <w:t>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1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Latn-CS"/>
              </w:rPr>
              <w:t xml:space="preserve">1. </w:t>
            </w:r>
            <w:r>
              <w:rPr/>
              <w:t xml:space="preserve"> </w:t>
            </w:r>
            <w:r>
              <w:rPr>
                <w:i/>
                <w:iCs/>
                <w:lang w:val="sr-RS" w:eastAsia="en-US"/>
              </w:rPr>
              <w:t>Поњавић Зоран Породично право</w:t>
            </w:r>
            <w:r>
              <w:rPr>
                <w:lang w:val="sr-RS" w:eastAsia="en-US"/>
              </w:rPr>
              <w:t>,  (заједно са Јањић-Комар,Марина и Кораћ,Радоје), 1.изд.Горњи Милановац: Дечије новине,  1994,412 стр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 w:eastAsia="en-US"/>
              </w:rPr>
              <w:t xml:space="preserve">2. </w:t>
            </w:r>
            <w:r>
              <w:rPr>
                <w:lang w:val="sl-SI" w:eastAsia="en-US"/>
              </w:rPr>
              <w:t>Ponjavić, Zoran.</w:t>
            </w:r>
            <w:r>
              <w:rPr>
                <w:lang w:val="sr-R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Породично право</w:t>
            </w:r>
            <w:r>
              <w:rPr>
                <w:lang w:val="sr-RS" w:eastAsia="en-US"/>
              </w:rPr>
              <w:t>, (заједно са Јањић-Комар,Марина и Кораћ,Радоје). 2.изд. измењено и допуњено. Београд: Номос, 1995, 368 стр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 w:eastAsia="en-US"/>
              </w:rPr>
              <w:t xml:space="preserve">3. </w:t>
            </w:r>
            <w:r>
              <w:rPr>
                <w:lang w:val="sl-SI" w:eastAsia="en-US"/>
              </w:rPr>
              <w:t>Ponjavić, Zoran.</w:t>
            </w:r>
            <w:r>
              <w:rPr>
                <w:lang w:val="sr-R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Породично право</w:t>
            </w:r>
            <w:r>
              <w:rPr>
                <w:lang w:val="sr-RS" w:eastAsia="en-US"/>
              </w:rPr>
              <w:t>, (заједно са Јањић-Комар,Марина и Кораћ,Радоје). 3.изд. измењено и допуњено. Београд: Номос, 1996, 387 стр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 w:eastAsia="en-US"/>
              </w:rPr>
              <w:t>4.</w:t>
            </w:r>
            <w:r>
              <w:rPr>
                <w:lang w:val="sl-SI" w:eastAsia="en-US"/>
              </w:rPr>
              <w:t xml:space="preserve"> Ponjavić, Zoran.</w:t>
            </w:r>
            <w:r>
              <w:rPr>
                <w:lang w:val="sr-RS" w:eastAsia="en-US"/>
              </w:rPr>
              <w:t xml:space="preserve"> </w:t>
            </w:r>
            <w:r>
              <w:rPr>
                <w:i/>
                <w:iCs/>
                <w:lang w:val="sr-RS" w:eastAsia="en-US"/>
              </w:rPr>
              <w:t>Породично право</w:t>
            </w:r>
            <w:r>
              <w:rPr>
                <w:lang w:val="sr-RS" w:eastAsia="en-US"/>
              </w:rPr>
              <w:t xml:space="preserve">, (заједно са Јањић-Комар,Марина и Кораћ,Радоје). 4. изд. Београд:  </w:t>
            </w:r>
            <w:r>
              <w:rPr>
                <w:lang w:val="sl-SI" w:eastAsia="en-US"/>
              </w:rPr>
              <w:t>Nomos, 1999.387 str.</w:t>
            </w:r>
          </w:p>
          <w:p>
            <w:pPr>
              <w:pStyle w:val="Normal"/>
              <w:rPr/>
            </w:pPr>
            <w:r>
              <w:rPr>
                <w:lang w:val="sl-SI" w:eastAsia="en-US"/>
              </w:rPr>
              <w:t>5. Ponjavić, Zoran,</w:t>
            </w:r>
            <w:r>
              <w:rPr>
                <w:i/>
                <w:iCs/>
                <w:lang w:val="sr-RS" w:eastAsia="en-US"/>
              </w:rPr>
              <w:t xml:space="preserve"> Породично право, 2005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i/>
                <w:iCs/>
                <w:lang w:val="sr-RS" w:eastAsia="en-US"/>
              </w:rPr>
              <w:t>6. Поњавић, Зоран, Породично пртаво, друго измењено И допуњено издање, Крагујевац, 2007.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 w:eastAsia="en-US"/>
              </w:rPr>
              <w:t>7.ПАЛАЧКОВИЋ, Душица, ПОЊАВИЋ, Зоран</w:t>
            </w:r>
            <w:r>
              <w:rPr>
                <w:i/>
                <w:iCs/>
                <w:lang w:val="sr-RS" w:eastAsia="en-US"/>
              </w:rPr>
              <w:t>. Основи државног уређења и школског законодавства</w:t>
            </w:r>
            <w:r>
              <w:rPr>
                <w:lang w:val="sr-RS" w:eastAsia="en-US"/>
              </w:rPr>
              <w:t>. Ужице: Учитељски факултет, 2007. 143 стр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Latn-CS"/>
              </w:rPr>
              <w:t>8. PONJAVIĆ, Zoran</w:t>
            </w:r>
            <w:r>
              <w:rPr>
                <w:i/>
                <w:iCs/>
                <w:lang w:val="sr-Latn-CS"/>
              </w:rPr>
              <w:t>. E drejta familjare</w:t>
            </w:r>
            <w:r>
              <w:rPr>
                <w:lang w:val="sr-Latn-CS"/>
              </w:rPr>
              <w:t>. 2. bot. i ndryshuar dhe i plotësuar. Beograd: Trupi koordinues i Qeverisë së Republikës së Serbisë për Komunat Preshevë, Bujanoc dhe Medvegjë, 2011.  412 str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Latn-CS"/>
              </w:rPr>
              <w:t>9. PONJAVIĆ, Zoran</w:t>
            </w:r>
            <w:r>
              <w:rPr>
                <w:i/>
                <w:iCs/>
                <w:lang w:val="sr-Latn-CS"/>
              </w:rPr>
              <w:t>. Породично право</w:t>
            </w:r>
            <w:r>
              <w:rPr>
                <w:lang w:val="sr-Latn-CS"/>
              </w:rPr>
              <w:t>. 3. измењено и допуњено изд. Крагујевац: Правни факултет, Институт за правне и друштвене науке, 2011. 404 стр. ISBN 978-86-7623-022-8. [COBISS.SR-ID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/>
              </w:rPr>
              <w:t>10.Породично право, четврто измењено и допуњено издање, Службени гласник, Београд, 2014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11. Породично право, пето измењено и допуњено издање, Службени гласник, Београд, 2017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3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RS"/>
              </w:rPr>
              <w:t xml:space="preserve">PONJAVIĆ, Zoran. Значај мишљења детета у случају његовог прекограничног одвођења. У: КРВАВАЦ, Марија (ur.). </w:t>
            </w:r>
            <w:r>
              <w:rPr>
                <w:i/>
                <w:iCs/>
                <w:lang w:val="sr-RS" w:eastAsia="sr-RS"/>
              </w:rPr>
              <w:t>Зборник радова. Св. 1</w:t>
            </w:r>
            <w:r>
              <w:rPr>
                <w:lang w:val="sr-RS" w:eastAsia="sr-RS"/>
              </w:rPr>
              <w:t xml:space="preserve">. Приштина [тј.] Косовска Митровица: Правни факултет, 2012, стр. 29-49. [COBISS.SR-ID </w:t>
            </w:r>
            <w:hyperlink r:id="rId5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2826288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/>
            </w:pPr>
            <w:bookmarkStart w:id="1" w:name="28"/>
            <w:r>
              <w:rPr>
                <w:b/>
                <w:bCs/>
                <w:lang w:val="sr-RS" w:eastAsia="sr-RS"/>
              </w:rPr>
              <w:t xml:space="preserve"> </w:t>
            </w:r>
            <w:bookmarkEnd w:id="1"/>
            <w:r>
              <w:rPr>
                <w:lang w:val="sr-RS" w:eastAsia="sr-RS"/>
              </w:rPr>
              <w:t xml:space="preserve">PONJAVIĆ, Zoran. Одговорност државе за насиље у породици према конвенцији о људским правима. У: PANOV, Slobodan (ur.), JANJIĆ KOMAR, Marina (ur.), ŠKULIĆ, Milan (ur.). </w:t>
            </w:r>
            <w:r>
              <w:rPr>
                <w:i/>
                <w:iCs/>
                <w:lang w:val="sr-RS" w:eastAsia="sr-RS"/>
              </w:rPr>
              <w:t>Насиље у породици : зборник радова са Научног скупа, Београд, 2012.</w:t>
            </w:r>
            <w:r>
              <w:rPr>
                <w:lang w:val="sr-RS" w:eastAsia="sr-RS"/>
              </w:rPr>
              <w:t xml:space="preserve">, (Библиотека Зборници). Београд: Правни факултет Универзитета, Центар за издаваштво и информисање, 2012, стр. 146-163. [COBISS.SR-ID </w:t>
            </w:r>
            <w:hyperlink r:id="rId6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2841904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r-RS" w:eastAsia="sr-RS"/>
              </w:rPr>
              <w:t xml:space="preserve">PONJAVIĆ, Zoran, PALAČKOVIĆ, Dušica. Прекогранично одвођење деце и породично насиље. У: MARKOVIĆ, Goran (ur.). </w:t>
            </w:r>
            <w:r>
              <w:rPr>
                <w:i/>
                <w:iCs/>
                <w:lang w:val="sr-RS" w:eastAsia="sr-RS"/>
              </w:rPr>
              <w:t>Права дјетета и равноправност полова - између нормативног и стварног : зборник радова</w:t>
            </w:r>
            <w:r>
              <w:rPr>
                <w:lang w:val="sr-RS" w:eastAsia="sr-RS"/>
              </w:rPr>
              <w:t xml:space="preserve">. Пале - Источно Сарајево: Правни факултет Универзитета у Источном Сарајеву, 2012, стр. 47-71. [COBISS.SR-ID </w:t>
            </w:r>
            <w:hyperlink r:id="rId7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2875184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r-RS" w:eastAsia="sr-RS"/>
              </w:rPr>
              <w:t xml:space="preserve">PONJAVIĆ, Zoran. Značaj podele porodičnog prava na lično i imovinsko. У: KOVAČEVIĆ-KUŠTRIMOVIĆ, Radmila B. (ur.). </w:t>
            </w:r>
            <w:r>
              <w:rPr>
                <w:i/>
                <w:iCs/>
                <w:lang w:val="sr-RS" w:eastAsia="sr-RS"/>
              </w:rPr>
              <w:t>Građanska kodifikacija : zbornik radova prezentovanih na međunarodnom naučnom skupu održanom na Pravnom fakultetu u Nišu 21-22. maja 2003, u okviru nacionalnog projekta "Građanska kodifikacija". Sv. 2 = Civil Codification : collection of papers presented at the International Conference held at the Faculty of Law in Niš on 21-22 May 2003, within the national project "Civil Codification"</w:t>
            </w:r>
            <w:r>
              <w:rPr>
                <w:lang w:val="sr-RS" w:eastAsia="sr-RS"/>
              </w:rPr>
              <w:t xml:space="preserve">. 1. izd. Niš: Pravni fakultet, Centar za publikacije: = The Faculty of Law, Publishing Center, 2003, str. 393-404. [COBISS.SR-ID </w:t>
            </w:r>
            <w:hyperlink r:id="rId8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2115120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r-RS" w:eastAsia="sr-RS"/>
              </w:rPr>
              <w:t xml:space="preserve">PONJAVIĆ, Zoran. Принудна хоспитализација - наше и међународно право -. У: STANKOVIĆ, Gordana (ur.), PETRUŠIĆ, Nevena N. (ur.), STOJANOVIĆ, Nataša D. (ur.). </w:t>
            </w:r>
            <w:r>
              <w:rPr>
                <w:i/>
                <w:iCs/>
                <w:lang w:val="sr-RS" w:eastAsia="sr-RS"/>
              </w:rPr>
              <w:t>Двадесет година Закона о ванпарничном поступку Републике Србије : [зборник радова]</w:t>
            </w:r>
            <w:r>
              <w:rPr>
                <w:lang w:val="sr-RS" w:eastAsia="sr-RS"/>
              </w:rPr>
              <w:t xml:space="preserve">. Ниш: Правни факултет: Институт за правна и друштвена истраживања: Центар за публикације, 2003, стр. 131-147. [COBISS.SR-ID </w:t>
            </w:r>
            <w:hyperlink r:id="rId9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2114864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>
                <w:lang w:val="sr-RS" w:eastAsia="sr-RS"/>
              </w:rPr>
            </w:pPr>
            <w:r>
              <w:rPr>
                <w:lang w:val="sr-RS" w:eastAsia="sr-RS"/>
              </w:rPr>
              <w:t xml:space="preserve">PONJAVIĆ, Zoran. O mestu porodičnog prava u pravnom sistemu : istorijat i uporedni pregled. У: KOVAČEVIĆ-KUŠTRIMOVIĆ, Radmila B. (ur.). </w:t>
            </w:r>
            <w:r>
              <w:rPr>
                <w:i/>
                <w:iCs/>
                <w:lang w:val="sr-RS" w:eastAsia="sr-RS"/>
              </w:rPr>
              <w:t>Građanska kodifikacija : zbornik radova. Sv. 1</w:t>
            </w:r>
            <w:r>
              <w:rPr>
                <w:lang w:val="sr-RS" w:eastAsia="sr-RS"/>
              </w:rPr>
              <w:t xml:space="preserve">. Niš: Pravni fakultet, Centar za publikacije, 2002, str. 130-150. [COBISS.SR-ID </w:t>
            </w:r>
            <w:hyperlink r:id="rId10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2114352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rPr>
                <w:lang w:eastAsia="sr-RS"/>
              </w:rPr>
            </w:pPr>
            <w:bookmarkStart w:id="2" w:name="54"/>
            <w:bookmarkEnd w:id="2"/>
            <w:r>
              <w:rPr>
                <w:lang w:val="sr-RS" w:eastAsia="sr-RS"/>
              </w:rPr>
              <w:t xml:space="preserve">PONJAVIĆ, Zoran, PALAČKOVIĆ, Dušica. Извршење одлука о издржавању деце. У: МАРКОВИЋ, Горан (ur.). </w:t>
            </w:r>
            <w:r>
              <w:rPr>
                <w:i/>
                <w:iCs/>
                <w:lang w:val="sr-RS" w:eastAsia="sr-RS"/>
              </w:rPr>
              <w:t>Зборник сажетака : Двадесет година Дејтонског мировног споразума</w:t>
            </w:r>
            <w:r>
              <w:rPr>
                <w:lang w:val="sr-RS" w:eastAsia="sr-RS"/>
              </w:rPr>
              <w:t xml:space="preserve">. 1. изд.. Источно Сарајево: Правни факултет, 2015, стр. 69. [COBISS.SR-ID </w:t>
            </w:r>
            <w:hyperlink r:id="rId11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3241008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>
                <w:lang w:eastAsia="sr-RS"/>
              </w:rPr>
            </w:pPr>
            <w:bookmarkStart w:id="3" w:name="55"/>
            <w:r>
              <w:rPr>
                <w:b/>
                <w:bCs/>
                <w:lang w:val="sr-RS" w:eastAsia="sr-RS"/>
              </w:rPr>
              <w:t xml:space="preserve"> </w:t>
            </w:r>
            <w:bookmarkEnd w:id="3"/>
            <w:r>
              <w:rPr>
                <w:lang w:val="sr-RS" w:eastAsia="sr-RS"/>
              </w:rPr>
              <w:t xml:space="preserve">PONJAVIĆ, Zoran. Породична права деде и бабе према унуцима. У: JOVANOVIĆ ZATTILA, Milena Lj. (ur.), LAZIĆ, Miroslav R. (ur.). </w:t>
            </w:r>
            <w:r>
              <w:rPr>
                <w:i/>
                <w:iCs/>
                <w:lang w:val="sr-RS" w:eastAsia="sr-RS"/>
              </w:rPr>
              <w:t>Зборник сажетака</w:t>
            </w:r>
            <w:r>
              <w:rPr>
                <w:lang w:val="sr-RS" w:eastAsia="sr-RS"/>
              </w:rPr>
              <w:t xml:space="preserve">. Ниш: Правни факултет, Центар за публикације, 2015, str. 90-91. [COBISS.SR-ID </w:t>
            </w:r>
            <w:hyperlink r:id="rId12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1026200481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>
                <w:lang w:eastAsia="sr-RS"/>
              </w:rPr>
            </w:pPr>
            <w:r>
              <w:rPr>
                <w:lang w:val="sr-RS" w:eastAsia="sr-RS"/>
              </w:rPr>
              <w:t xml:space="preserve">PONJAVIĆ, Zoran. Право на склапање брака и заснивање породице у европском и нашем праву. У: STOJANOVIĆ, Nataša D. (ur.), GOLUBOVIĆ, Srđan S. (ur.). </w:t>
            </w:r>
            <w:r>
              <w:rPr>
                <w:i/>
                <w:iCs/>
                <w:lang w:val="sr-RS" w:eastAsia="sr-RS"/>
              </w:rPr>
              <w:t>Зборник сажетака = Collection of Paper Summaries</w:t>
            </w:r>
            <w:r>
              <w:rPr>
                <w:lang w:val="sr-RS" w:eastAsia="sr-RS"/>
              </w:rPr>
              <w:t xml:space="preserve">. Ниш: Правни факултет, Центар за публикације, 2009, str. 70-71. [COBISS.SR-ID </w:t>
            </w:r>
            <w:hyperlink r:id="rId13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1026076065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>
                <w:lang w:eastAsia="sr-RS"/>
              </w:rPr>
            </w:pPr>
            <w:r>
              <w:rPr>
                <w:lang w:val="sr-RS" w:eastAsia="sr-RS"/>
              </w:rPr>
              <w:t xml:space="preserve">PONJAVIĆ, Zoran. </w:t>
            </w:r>
            <w:hyperlink r:id="rId14">
              <w:r>
                <w:rPr>
                  <w:rStyle w:val="InternetLink"/>
                  <w:lang w:val="sr-RS" w:eastAsia="sr-RS"/>
                </w:rPr>
                <w:t>Брачни уговор</w:t>
              </w:r>
            </w:hyperlink>
            <w:r>
              <w:rPr>
                <w:lang w:val="sr-RS" w:eastAsia="sr-RS"/>
              </w:rPr>
              <w:t xml:space="preserve">. У: STANKOVIĆ, Gordana (ur.). </w:t>
            </w:r>
            <w:r>
              <w:rPr>
                <w:i/>
                <w:iCs/>
                <w:lang w:val="sr-RS" w:eastAsia="sr-RS"/>
              </w:rPr>
              <w:t>Научна конференција "Новине у породичном законодавству", Ниш, 28. април 2006. : зборник сажетака = Scientific Conference "New Developments in the Serbian Family Legislation", Nis, 28th April 2006. : collection of paper summaries</w:t>
            </w:r>
            <w:r>
              <w:rPr>
                <w:lang w:val="sr-RS" w:eastAsia="sr-RS"/>
              </w:rPr>
              <w:t xml:space="preserve">. Ниш: Правни факултет, Центар за публикације, 2006, str. 28-29. [COBISS.SR-ID </w:t>
            </w:r>
            <w:hyperlink r:id="rId15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1025818529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>
                <w:lang w:val="sr-RS" w:eastAsia="sr-RS"/>
              </w:rPr>
            </w:pPr>
            <w:r>
              <w:rPr>
                <w:lang w:val="sr-RS" w:eastAsia="sr-RS"/>
              </w:rPr>
              <w:t xml:space="preserve">PONJAVIĆ, Zoran. </w:t>
            </w:r>
            <w:hyperlink r:id="rId16">
              <w:r>
                <w:rPr>
                  <w:rStyle w:val="InternetLink"/>
                  <w:lang w:val="sr-RS" w:eastAsia="sr-RS"/>
                </w:rPr>
                <w:t>Značaj podele porodičnog prava na lično i imovinsko</w:t>
              </w:r>
            </w:hyperlink>
            <w:r>
              <w:rPr>
                <w:lang w:val="sr-RS" w:eastAsia="sr-RS"/>
              </w:rPr>
              <w:t xml:space="preserve">. У: KOVAČEVIĆ-KUŠTRIMOVIĆ, Radmila B. (ur.). </w:t>
            </w:r>
            <w:r>
              <w:rPr>
                <w:i/>
                <w:iCs/>
                <w:lang w:val="sr-RS" w:eastAsia="sr-RS"/>
              </w:rPr>
              <w:t>Građanska kodifikacija : zbornik rezimea sa međunarodnog naučnog skupa održanog na Pravnom fakultetu u Nišu 21-22. maja 2003.</w:t>
            </w:r>
            <w:r>
              <w:rPr>
                <w:lang w:val="sr-RS" w:eastAsia="sr-RS"/>
              </w:rPr>
              <w:t xml:space="preserve">. Niš: Pravni fakultet, Centar za publikacije, 2003, str. 83-84. [COBISS.SR-ID </w:t>
            </w:r>
            <w:hyperlink r:id="rId17" w:tgtFrame="_blank">
              <w:r>
                <w:rPr>
                  <w:rStyle w:val="InternetLink"/>
                  <w:color w:val="0000FF"/>
                  <w:u w:val="single"/>
                  <w:lang w:val="sr-RS" w:eastAsia="sr-RS"/>
                </w:rPr>
                <w:t>513253296</w:t>
              </w:r>
            </w:hyperlink>
            <w:r>
              <w:rPr>
                <w:lang w:val="sr-RS" w:eastAsia="sr-RS"/>
              </w:rPr>
              <w:t xml:space="preserve">]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 </w:t>
            </w:r>
            <w:r>
              <w:rPr>
                <w:lang w:val="sl-SI" w:eastAsia="sr-RS"/>
              </w:rPr>
              <w:t>Ponjavić, Zoran.</w:t>
            </w:r>
            <w:r>
              <w:rPr>
                <w:lang w:eastAsia="sr-RS"/>
              </w:rPr>
              <w:t xml:space="preserve"> Značaj saglasnosti volja u bračnom pravu SGZ-a i ZBPO. U  </w:t>
            </w:r>
            <w:r>
              <w:rPr>
                <w:i/>
                <w:iCs/>
                <w:lang w:eastAsia="sr-RS"/>
              </w:rPr>
              <w:t xml:space="preserve">Sto pedeset godina od donošenja Srpskog građanskog zakonika (1844-1994). </w:t>
            </w:r>
            <w:r>
              <w:rPr>
                <w:lang w:eastAsia="sr-RS"/>
              </w:rPr>
              <w:t>redaktor  Kovačević-Kuštrimović, Radmila. Niš: Pravni fakultet, 1995, str.102-111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Ponjavić, Zoran. </w:t>
            </w:r>
            <w:r>
              <w:rPr>
                <w:lang w:eastAsia="sr-RS"/>
              </w:rPr>
              <w:t xml:space="preserve">Razvod braka  i ugovor o zakupu stana. </w:t>
            </w:r>
            <w:r>
              <w:rPr>
                <w:i/>
                <w:iCs/>
                <w:lang w:eastAsia="sr-RS"/>
              </w:rPr>
              <w:t xml:space="preserve">U Pravni odnosi u stambenoj oblasti. </w:t>
            </w:r>
            <w:r>
              <w:rPr>
                <w:lang w:eastAsia="sr-RS"/>
              </w:rPr>
              <w:t>redaktor Stanković, Gordana. Niš : Pravni fakultet,  1995, str.58-67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eastAsia="sr-RS"/>
              </w:rPr>
              <w:t xml:space="preserve"> </w:t>
            </w:r>
            <w:r>
              <w:rPr>
                <w:lang w:val="sl-SI" w:eastAsia="sr-RS"/>
              </w:rPr>
              <w:t>Ponjavić, Zoran.</w:t>
            </w:r>
            <w:r>
              <w:rPr>
                <w:lang w:eastAsia="sr-RS"/>
              </w:rPr>
              <w:t xml:space="preserve"> Ostvarivanje prava na slobodno roditeljstvo nerađanjem. U  </w:t>
            </w:r>
            <w:r>
              <w:rPr>
                <w:i/>
                <w:iCs/>
                <w:lang w:eastAsia="sr-RS"/>
              </w:rPr>
              <w:t>Stanovništvo SR Jugoslavije na početku devedesetih sa posebnim osvrtom na Kosovo i Metohiju.</w:t>
            </w:r>
            <w:r>
              <w:rPr>
                <w:lang w:eastAsia="sr-RS"/>
              </w:rPr>
              <w:t xml:space="preserve"> redaktor Đorđević, B. Priština: Ekonomski fakultet, 1995, str.77-83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>Ponjavić, Zoran.</w:t>
            </w:r>
            <w:r>
              <w:rPr>
                <w:lang w:eastAsia="sr-RS"/>
              </w:rPr>
              <w:t xml:space="preserve"> Pravni status začetog deteta u našem pravu (posebno porodičnom).  U </w:t>
            </w:r>
            <w:r>
              <w:rPr>
                <w:i/>
                <w:iCs/>
                <w:lang w:eastAsia="sr-RS"/>
              </w:rPr>
              <w:t>Porodica, prava deteta i razvoj u SR Jugoslaviji</w:t>
            </w:r>
            <w:r>
              <w:rPr>
                <w:lang w:eastAsia="sr-RS"/>
              </w:rPr>
              <w:t>. redaktor    . Beograd, 1995, str.137-150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eastAsia="sr-RS"/>
              </w:rPr>
              <w:t xml:space="preserve"> </w:t>
            </w:r>
            <w:r>
              <w:rPr>
                <w:lang w:val="sl-SI" w:eastAsia="sr-RS"/>
              </w:rPr>
              <w:t xml:space="preserve">Ponjavić, Zoran. </w:t>
            </w:r>
            <w:r>
              <w:rPr>
                <w:lang w:eastAsia="sr-RS"/>
              </w:rPr>
              <w:t xml:space="preserve">Staralac kao zakonski zastupnik. U  </w:t>
            </w:r>
            <w:r>
              <w:rPr>
                <w:i/>
                <w:iCs/>
                <w:lang w:eastAsia="sr-RS"/>
              </w:rPr>
              <w:t xml:space="preserve">Reforma porodičnog  zakonodavstva. </w:t>
            </w:r>
            <w:r>
              <w:rPr>
                <w:lang w:eastAsia="sr-RS"/>
              </w:rPr>
              <w:t>redakcija  Todorović, Luka. Beograd: Pravni faklultet i Udruđenje pravnika Srbije za socijalno pravo,  1996, str.312-331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Ponjavić, Zoran. </w:t>
            </w:r>
            <w:r>
              <w:rPr>
                <w:lang w:eastAsia="sr-RS"/>
              </w:rPr>
              <w:t xml:space="preserve">Pravo na prekid trudnoće.U </w:t>
            </w:r>
            <w:r>
              <w:rPr>
                <w:i/>
                <w:iCs/>
                <w:lang w:eastAsia="sr-RS"/>
              </w:rPr>
              <w:t>Aktuelni pravni problemi u medicini. redakcija Radišić,</w:t>
            </w:r>
            <w:r>
              <w:rPr>
                <w:lang w:eastAsia="sr-RS"/>
              </w:rPr>
              <w:t xml:space="preserve"> Jakov. Beograd: Institut društvenih nauka, 1996, str. 49-69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eastAsia="sr-RS"/>
              </w:rPr>
              <w:t xml:space="preserve"> </w:t>
            </w:r>
            <w:r>
              <w:rPr>
                <w:lang w:val="sl-SI" w:eastAsia="sr-RS"/>
              </w:rPr>
              <w:t>Ponjavić, Zoran</w:t>
            </w:r>
            <w:r>
              <w:rPr>
                <w:lang w:eastAsia="sr-RS"/>
              </w:rPr>
              <w:t xml:space="preserve">. Sposobnost ostvarivanja prava na slobodno roditeljstvo. U </w:t>
            </w:r>
            <w:r>
              <w:rPr>
                <w:i/>
                <w:iCs/>
                <w:lang w:eastAsia="sr-RS"/>
              </w:rPr>
              <w:t>Srbija i evropsko pravo,</w:t>
            </w:r>
            <w:r>
              <w:rPr>
                <w:lang w:eastAsia="sr-RS"/>
              </w:rPr>
              <w:t xml:space="preserve"> knj. I. redakcija Stojanović, Dragoljub. Kragujevac: Pravni fakultet u Kragujevcu, 1996,  str.247-264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>Ponjavić, Zoran.</w:t>
            </w:r>
            <w:r>
              <w:rPr>
                <w:lang w:eastAsia="sr-RS"/>
              </w:rPr>
              <w:t xml:space="preserve"> Osvrt na član 7.stav 1 Konvencije o pravima deteta i zakonodavstvo Srbije. U  </w:t>
            </w:r>
            <w:r>
              <w:rPr>
                <w:i/>
                <w:iCs/>
                <w:lang w:eastAsia="sr-RS"/>
              </w:rPr>
              <w:t>Prava deteta u svetu i Jugoslaviji</w:t>
            </w:r>
            <w:r>
              <w:rPr>
                <w:lang w:eastAsia="sr-RS"/>
              </w:rPr>
              <w:t>. redakcija Vučković-Šahović, Nevena. Beograd: Beogradski centar za ljudska prava, 1997, str. 145 - 158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>Ponjavić, Zoran.</w:t>
            </w:r>
            <w:r>
              <w:rPr>
                <w:lang w:eastAsia="sr-RS"/>
              </w:rPr>
              <w:t xml:space="preserve"> Razvod braka ugovornih strana iz ugovora o doživotnom izdržavanju. U </w:t>
            </w:r>
            <w:r>
              <w:rPr>
                <w:i/>
                <w:iCs/>
                <w:lang w:eastAsia="sr-RS"/>
              </w:rPr>
              <w:t>Ugovor o doživotnom izdržavanju</w:t>
            </w:r>
            <w:r>
              <w:rPr>
                <w:lang w:eastAsia="sr-RS"/>
              </w:rPr>
              <w:t>. redakcija Stanković, Gordana. Niš:  Pravni fakultet, Udruđenje za građansko procesno i arbitražno pravo, 1997,  str.11-15.</w:t>
            </w:r>
          </w:p>
          <w:p>
            <w:pPr>
              <w:pStyle w:val="Normal"/>
              <w:spacing w:before="100" w:after="100"/>
              <w:rPr>
                <w:lang w:eastAsia="sr-RS"/>
              </w:rPr>
            </w:pPr>
            <w:r>
              <w:rPr>
                <w:lang w:eastAsia="sr-RS"/>
              </w:rPr>
              <w:t xml:space="preserve"> </w:t>
            </w:r>
            <w:r>
              <w:rPr>
                <w:lang w:val="sl-SI" w:eastAsia="sr-RS"/>
              </w:rPr>
              <w:t>Ponjavić, Zoran.</w:t>
            </w:r>
            <w:r>
              <w:rPr>
                <w:lang w:eastAsia="sr-RS"/>
              </w:rPr>
              <w:t xml:space="preserve"> Zajednica života- osnov porodičnih i naslednih prava bračnog druga. U </w:t>
            </w:r>
            <w:r>
              <w:rPr>
                <w:i/>
                <w:iCs/>
                <w:lang w:eastAsia="sr-RS"/>
              </w:rPr>
              <w:t>Novine u Zakonu o nasleđivanju</w:t>
            </w:r>
            <w:r>
              <w:rPr>
                <w:lang w:eastAsia="sr-RS"/>
              </w:rPr>
              <w:t>. redakcija Svorcan, Slobodan. Kragujevac:  Pravni fakultet u Kragujevcu, 1998, str.15-24.</w:t>
            </w:r>
          </w:p>
          <w:p>
            <w:pPr>
              <w:pStyle w:val="Normal"/>
              <w:spacing w:before="100" w:after="100"/>
              <w:rPr>
                <w:lang w:eastAsia="sr-RS"/>
              </w:rPr>
            </w:pPr>
            <w:r>
              <w:rPr>
                <w:lang w:val="fr-FR" w:eastAsia="sr-RS"/>
              </w:rPr>
              <w:t xml:space="preserve"> </w:t>
            </w:r>
            <w:r>
              <w:rPr>
                <w:lang w:val="sl-SI" w:eastAsia="sr-RS"/>
              </w:rPr>
              <w:t xml:space="preserve">Ponjavić, Zoran. </w:t>
            </w:r>
            <w:r>
              <w:rPr>
                <w:lang w:val="fr-FR" w:eastAsia="sr-RS"/>
              </w:rPr>
              <w:t xml:space="preserve">Pravna zaštita šire porodice. U </w:t>
            </w:r>
            <w:r>
              <w:rPr>
                <w:i/>
                <w:iCs/>
                <w:lang w:val="fr-FR" w:eastAsia="sr-RS"/>
              </w:rPr>
              <w:t>Srbija i evropsko pravo</w:t>
            </w:r>
            <w:r>
              <w:rPr>
                <w:lang w:val="fr-FR" w:eastAsia="sr-RS"/>
              </w:rPr>
              <w:t xml:space="preserve">, knj.II.redakcija Stojanović, Dragoljub.  Kragujevac: Pravni fakultet,  1998, str.261-271.                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Ponjavić, Zoran. </w:t>
            </w:r>
            <w:r>
              <w:rPr>
                <w:lang w:val="fr-FR" w:eastAsia="sr-RS"/>
              </w:rPr>
              <w:t xml:space="preserve">Ustav i porodica. U </w:t>
            </w:r>
            <w:r>
              <w:rPr>
                <w:i/>
                <w:iCs/>
                <w:lang w:val="fr-FR" w:eastAsia="sr-RS"/>
              </w:rPr>
              <w:t>Srbija i evropsko pravo</w:t>
            </w:r>
            <w:r>
              <w:rPr>
                <w:lang w:val="fr-FR" w:eastAsia="sr-RS"/>
              </w:rPr>
              <w:t>, knj.III. redakcija Stojanović, Dragoljub. Kragujevac: Pravni fakultet,  1998, str.292-302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Ponjavić, Zoran. </w:t>
            </w:r>
            <w:r>
              <w:rPr>
                <w:lang w:val="fr-FR" w:eastAsia="sr-RS"/>
              </w:rPr>
              <w:t xml:space="preserve">Izvršenje sudskih odluka o poveravanju dece. U </w:t>
            </w:r>
            <w:r>
              <w:rPr>
                <w:i/>
                <w:iCs/>
                <w:lang w:val="fr-FR" w:eastAsia="sr-RS"/>
              </w:rPr>
              <w:t>Dvadeset godina Zakona o izvršnom postupku.</w:t>
            </w:r>
            <w:r>
              <w:rPr>
                <w:lang w:val="fr-FR" w:eastAsia="sr-RS"/>
              </w:rPr>
              <w:t xml:space="preserve"> redakcija Đurđić, Vojislav et al. Niš: Pravni fakultet, 1999, str. 165-175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fr-FR" w:eastAsia="sr-RS"/>
              </w:rPr>
              <w:t xml:space="preserve"> </w:t>
            </w:r>
            <w:r>
              <w:rPr>
                <w:lang w:val="fr-FR" w:eastAsia="sr-RS"/>
              </w:rPr>
              <w:t>P</w:t>
            </w:r>
            <w:r>
              <w:rPr>
                <w:lang w:val="sl-SI" w:eastAsia="sr-RS"/>
              </w:rPr>
              <w:t>onjavić, Zoran.</w:t>
            </w:r>
            <w:r>
              <w:rPr>
                <w:lang w:val="fr-FR" w:eastAsia="sr-RS"/>
              </w:rPr>
              <w:t xml:space="preserve"> Izvršenje predajom deteta. U </w:t>
            </w:r>
            <w:r>
              <w:rPr>
                <w:i/>
                <w:iCs/>
                <w:lang w:val="fr-FR" w:eastAsia="sr-RS"/>
              </w:rPr>
              <w:t>Aktuelna pitanja savremenog zakonodavstva.</w:t>
            </w:r>
            <w:r>
              <w:rPr>
                <w:lang w:val="fr-FR" w:eastAsia="sr-RS"/>
              </w:rPr>
              <w:t>redakcija. Beograd, 2000, str.317-327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>Ponjavić, Zoran.</w:t>
            </w:r>
            <w:r>
              <w:rPr>
                <w:lang w:val="fr-FR" w:eastAsia="sr-RS"/>
              </w:rPr>
              <w:t xml:space="preserve"> Ostvarivanje porodične solidarnosti. U  </w:t>
            </w:r>
            <w:r>
              <w:rPr>
                <w:i/>
                <w:iCs/>
                <w:lang w:val="fr-FR" w:eastAsia="sr-RS"/>
              </w:rPr>
              <w:t>Srbija i evropsko pravo</w:t>
            </w:r>
            <w:r>
              <w:rPr>
                <w:lang w:val="fr-FR" w:eastAsia="sr-RS"/>
              </w:rPr>
              <w:t>,   knj.IV. redakcija Stojanović, Dragoljub. Kragujevac: Pravni fakultet, 2000, str.317-327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fr-FR" w:eastAsia="sr-RS"/>
              </w:rPr>
              <w:t xml:space="preserve"> </w:t>
            </w:r>
            <w:r>
              <w:rPr>
                <w:lang w:val="sl-SI" w:eastAsia="sr-RS"/>
              </w:rPr>
              <w:t>Ponjavić, Zoran.</w:t>
            </w:r>
            <w:r>
              <w:rPr>
                <w:lang w:val="fr-FR" w:eastAsia="sr-RS"/>
              </w:rPr>
              <w:t xml:space="preserve"> </w:t>
            </w:r>
            <w:r>
              <w:rPr>
                <w:lang w:val="sl-SI" w:eastAsia="sr-RS"/>
              </w:rPr>
              <w:t xml:space="preserve">Izvršenje odluka o izdržavanju. U </w:t>
            </w:r>
            <w:r>
              <w:rPr>
                <w:i/>
                <w:iCs/>
                <w:lang w:val="sl-SI" w:eastAsia="sr-RS"/>
              </w:rPr>
              <w:t>Novi zakon o izvršnom postupku</w:t>
            </w:r>
            <w:r>
              <w:rPr>
                <w:lang w:val="sl-SI" w:eastAsia="sr-RS"/>
              </w:rPr>
              <w:t>. redaktor Stanković, Gordana i Petrušić, Nevena. Niš: Pravni fakultet, Udruđenje za građansko procesno i arbitražno pravo,  2001, str.165-171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 </w:t>
            </w:r>
            <w:r>
              <w:rPr>
                <w:lang w:val="sl-SI" w:eastAsia="sr-RS"/>
              </w:rPr>
              <w:t xml:space="preserve">Ponjavić, Zoran. Šta je ostalo od pretpostavke očinstva. U </w:t>
            </w:r>
            <w:r>
              <w:rPr>
                <w:i/>
                <w:iCs/>
                <w:lang w:val="sl-SI" w:eastAsia="sr-RS"/>
              </w:rPr>
              <w:t>Srbija i evropsko pravo</w:t>
            </w:r>
            <w:r>
              <w:rPr>
                <w:lang w:val="sl-SI" w:eastAsia="sr-RS"/>
              </w:rPr>
              <w:t>, knj.V.redaktor Stojanović, Dragoljub.  Kragujevac: Pravni fakultet , 2002, str.343-360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Ponjavić, Zoran. Pravni značaj srodstva. U </w:t>
            </w:r>
            <w:r>
              <w:rPr>
                <w:i/>
                <w:iCs/>
                <w:lang w:val="sl-SI" w:eastAsia="sr-RS"/>
              </w:rPr>
              <w:t>Slobode i prava čoveka i građanina</w:t>
            </w:r>
            <w:r>
              <w:rPr>
                <w:lang w:val="sl-SI" w:eastAsia="sr-RS"/>
              </w:rPr>
              <w:t>.., knj.I, Kragujevac, 2002, str.493-510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 </w:t>
            </w:r>
            <w:r>
              <w:rPr>
                <w:lang w:val="sl-SI" w:eastAsia="sr-RS"/>
              </w:rPr>
              <w:t xml:space="preserve">Ponjavić, Zoran. Između porodične i društvene solidarnosti. U </w:t>
            </w:r>
            <w:r>
              <w:rPr>
                <w:i/>
                <w:iCs/>
                <w:lang w:val="sl-SI" w:eastAsia="sr-RS"/>
              </w:rPr>
              <w:t>Ostvarivanje i zaštita prava na zakonsko izdržavanje.</w:t>
            </w:r>
            <w:r>
              <w:rPr>
                <w:lang w:val="sl-SI" w:eastAsia="sr-RS"/>
              </w:rPr>
              <w:t xml:space="preserve"> redaktor Ponjavić, Zoran. Kragujevac: Pravni fakultet - Institut za pravne i društvene nauke,  2002, str.3-11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lang w:val="sl-SI" w:eastAsia="sr-RS"/>
              </w:rPr>
              <w:t xml:space="preserve"> </w:t>
            </w:r>
            <w:r>
              <w:rPr>
                <w:lang w:val="sl-SI" w:eastAsia="sr-RS"/>
              </w:rPr>
              <w:t xml:space="preserve">Ponjavić, Zoran. </w:t>
            </w:r>
            <w:r>
              <w:rPr>
                <w:lang w:val="fr-FR" w:eastAsia="sr-RS"/>
              </w:rPr>
              <w:t>Pravni aspekt raskida braka. U  Inovacije znanja iz sudske psihijatrije, Niš, 1985.</w:t>
            </w:r>
          </w:p>
          <w:p>
            <w:pPr>
              <w:pStyle w:val="Normal"/>
              <w:spacing w:before="100" w:after="100"/>
              <w:rPr>
                <w:lang w:val="sl-SI" w:eastAsia="sr-RS"/>
              </w:rPr>
            </w:pPr>
            <w:r>
              <w:rPr>
                <w:lang w:val="sl-SI" w:eastAsia="sr-RS"/>
              </w:rPr>
              <w:t xml:space="preserve"> </w:t>
            </w:r>
            <w:r>
              <w:rPr>
                <w:lang w:val="sl-SI" w:eastAsia="sr-RS"/>
              </w:rPr>
              <w:t>Ponjavić, Zoran. Izdržavanje posle razvoda braka. U Građanska kodifikacija. Redakcija  Kovačević-Kuštrimović, Radmila. Niš: Pravni fakultet, 2004, sv.3, str.157-170.</w:t>
            </w:r>
          </w:p>
          <w:p>
            <w:pPr>
              <w:pStyle w:val="Normal"/>
              <w:spacing w:before="100" w:after="100"/>
              <w:rPr>
                <w:lang w:val="sl-SI" w:eastAsia="sr-RS"/>
              </w:rPr>
            </w:pPr>
            <w:r>
              <w:rPr>
                <w:lang w:val="sl-SI" w:eastAsia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RS"/>
              </w:rPr>
              <w:t>23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69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PONJAVIĆ, Zoran</w:t>
            </w:r>
            <w:r>
              <w:rPr/>
              <w:t xml:space="preserve"> </w:t>
            </w:r>
            <w:r>
              <w:rPr>
                <w:lang w:val="sr-RS"/>
              </w:rPr>
              <w:t xml:space="preserve">, </w:t>
            </w:r>
            <w:r>
              <w:rPr/>
              <w:t>Pravni položaj tazbinskih srodnika u rekomponovanoj porodici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>http://www.vbs.rs/scripts/cobiss?ukaz=DISP&amp;id=1035344533610297&amp;rec=-756484&amp;sid=5&amp;fmt=1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Porodično pravo, od institucije do autonomije ličnosti. Pravni život, ISSN 0350-0500, 2015, knj. 576, br. 10, str. 25-40. [COBISS.SR-ID 516960956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http://eprints.ugd.edu.mk/14701/1/Kopaonik%202015%20Book_10_CD.pdf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Utvrđivanje porekla deteta - između biološke istine i stabilnosti. Pravni život, ISSN 0350-0500, 2014, knj. 572, br. 10, str. 21-36. [COBISS.SR-ID 513059248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Pristanak deteta na medicinsku meru : između autonomije i paternalizma. Pravni život, ISSN 0350-0500, 2013, knj. 564, br. 10, str. 91-106. [COBISS.SR-ID 512962480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Pravičnost u porodičnom pravu. Pravni život, ISSN 0350-0500, 2012, knj. 556, br. 10, str. 5-20. [COBISS.SR-ID 512823728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PONJAVIĆ, Zoran. Postoji li pravo na prekid trudnoće (praksa suda u Strazburu). Pravni život, ISSN 0350-0500, 2011, god. 60, br. 5-6, str. 7-25. [COBISS.SR-ID 512992176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Poništenje kao porodičnopravna sankcija. Pravni život, ISSN 0350-0500, 2011, knj. 547, br. 9, str. 931-950. [COBISS.SR-ID 512699056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ЊАВИЋ, Зоран. Obaveza izdržavanja maloletne dece od strane roditelja : osnov i sadržina. Pravni život, ISSN 0350-0500, 2010, knj. 540, br. 10, str. 47-60. [COBISS.SR-ID 512635056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PONJAVIĆ, Zoran. Privatizacija razvoda braka. Pravni život, ISSN 0350-0500, 2009, knj. 530, br. 10, str. 873-888. [COBISS.SR-ID 512455856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Posredovanje u bračnim sporovima : odnos posredovanja i sudske procedure. Pravni život, ISSN 0350-0500, 2007, knj. 510, br. 10, str. 465-477. [COBISS.SR-ID 512725948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PONJAVIĆ, Zoran. Pravnotehnički problemi primene DNK otisaka u postupku utvrđivanja porekla deteta. Pravni život, ISSN 0350-0500, 2004, knj. 485, br. 9, str. 895-915. [COBISS.SR-ID 512120240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Evropska konvencija za zaštitu ljudskih prava i pravo na poštovanje porodičnog života. Pravni život, ISSN 0350-0500, 2003, knj. 477, br. 9, str. 821-839. [COBISS.SR-ID 512229808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Правни значај сродства. Pravni život, ISSN 0350-0500, 2002, бр. 9, стр. 677-693. [COBISS.SR-ID 513736085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Zasnivanje monoparentalne porodice - pravo ili hendikep. Pravni život, ISSN 0350-0500, 2001, knj. 461, br. 9, str. 481-490. [COBISS.SR-ID 101334540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Pravni položaj oca u našem pravu. Pravni život, ISSN 0350-0500, 2000, br. 9, str. 531-538. [COBISS.SR-ID 512119728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Ugovori kojima se uređuju lični odnosi u porodičnom pravu. Pravni život, ISSN 0350-0500, 1998, tom I, br. 9, str. 669-681. [COBISS.SR-ID 512119472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Ponjavić, Zoran. Poništenje ili razvod  braka</w:t>
            </w:r>
            <w:r>
              <w:rPr>
                <w:i/>
                <w:iCs/>
                <w:lang w:val="sl-SI"/>
              </w:rPr>
              <w:t>. Pravni  život</w:t>
            </w:r>
            <w:r>
              <w:rPr>
                <w:lang w:val="sl-SI"/>
              </w:rPr>
              <w:t>, br. 11, 1987, str.1157 - 1166.</w:t>
            </w:r>
          </w:p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Ponjavić, Zoran.</w:t>
            </w:r>
            <w:r>
              <w:rPr/>
              <w:t xml:space="preserve"> Očinstvo deteta i  biološka  istina.  </w:t>
            </w:r>
            <w:r>
              <w:rPr>
                <w:i/>
                <w:iCs/>
              </w:rPr>
              <w:t>Naša  zakonitost</w:t>
            </w:r>
            <w:r>
              <w:rPr/>
              <w:t>, br.6, 1988, str.747 - 75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Ponjavić, Zoran. </w:t>
            </w:r>
            <w:r>
              <w:rPr/>
              <w:t xml:space="preserve">Zajednička  imovina   porodične   zajednice   (pojam   i pretpostavke).  </w:t>
            </w:r>
            <w:r>
              <w:rPr>
                <w:i/>
                <w:iCs/>
              </w:rPr>
              <w:t>Pravni život</w:t>
            </w:r>
            <w:r>
              <w:rPr/>
              <w:t>, br.7-8,1990, str.1037-104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Ponjavić, Zoran. </w:t>
            </w:r>
            <w:r>
              <w:rPr/>
              <w:t>Prenatalna šteta. Pravni život, br.11-12, 1992,  str.1811-18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 xml:space="preserve">Ponjavić, Zoran. </w:t>
            </w:r>
            <w:r>
              <w:rPr/>
              <w:t xml:space="preserve">Pravo na prekid trudnoće.  </w:t>
            </w:r>
            <w:r>
              <w:rPr>
                <w:i/>
                <w:iCs/>
              </w:rPr>
              <w:t>Pravni život</w:t>
            </w:r>
            <w:r>
              <w:rPr/>
              <w:t>,  br.9, 1995, str.105-1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sl-SI"/>
              </w:rPr>
              <w:t>Ponjavić, Zoran</w:t>
            </w:r>
            <w:r>
              <w:rPr/>
              <w:t xml:space="preserve"> . Ugovor o prekidu trudnoće.  </w:t>
            </w:r>
            <w:r>
              <w:rPr>
                <w:i/>
                <w:iCs/>
              </w:rPr>
              <w:t>Pravni život,</w:t>
            </w:r>
            <w:r>
              <w:rPr/>
              <w:t xml:space="preserve"> br.9, 1996, str.263-28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lang w:val="sl-SI"/>
              </w:rPr>
              <w:t>onjavić, Zoran.</w:t>
            </w:r>
            <w:r>
              <w:rPr/>
              <w:t xml:space="preserve"> Dispozicija stranaka u brakorazvodnoj  parnici. </w:t>
            </w:r>
            <w:r>
              <w:rPr>
                <w:i/>
                <w:iCs/>
              </w:rPr>
              <w:t>Pravni život,</w:t>
            </w:r>
            <w:r>
              <w:rPr/>
              <w:t xml:space="preserve"> br. 12, 1997,  str.207 -2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>Бро</w:t>
            </w:r>
            <w:r>
              <w:rPr>
                <w:rFonts w:cs="Arial" w:ascii="Arial" w:hAnsi="Arial"/>
                <w:b/>
                <w:lang w:val="sr-RS"/>
              </w:rPr>
              <w:t>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Određivanje visine izdržavanja. Pravo, ISSN 0352-3713, 2000, god. 17, br. 7-8, str. 8-13. [COBISS.SR-ID 512119984]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PONJAVIĆ, Zoran. Уговор о породичном смештају као уговор радног права. Радно и социјално право, ISSN 1450-5800, 1998, књ. 2, бр. 7-9, стр. 337-346. [COBISS.SR-ID 512119216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0"/>
            </w:tblGrid>
            <w:tr>
              <w:trPr>
                <w:trHeight w:val="261" w:hRule="atLeast"/>
                <w:cantSplit w:val="true"/>
              </w:trPr>
              <w:tc>
                <w:tcPr>
                  <w:tcW w:w="90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1. Демографски развој Србије - Институт друштвених наука, Београд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90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2. Припреме за доношење јединственог грађанског законика - Правни факултет у Нишу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90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lang w:val="sr-CS"/>
                    </w:rPr>
                    <w:t>. Србија и европско право</w:t>
                  </w:r>
                  <w:r>
                    <w:rPr/>
                    <w:t xml:space="preserve"> </w:t>
                  </w:r>
                  <w:r>
                    <w:rPr>
                      <w:lang w:val="sr-RS"/>
                    </w:rPr>
                    <w:t>- Правни факултет Крагујевац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90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ru-RU"/>
                    </w:rPr>
                    <w:t>4</w:t>
                  </w:r>
                  <w:r>
                    <w:rPr>
                      <w:lang w:val="sr-CS"/>
                    </w:rPr>
                    <w:t>. Слободе и права човека и грађанина у концепту новог законодавства Републике Србије-</w:t>
                  </w:r>
                  <w:r>
                    <w:rPr>
                      <w:lang w:val="sr-RS"/>
                    </w:rPr>
                    <w:t xml:space="preserve"> Правни факултет Крагујевац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90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ru-RU"/>
                    </w:rPr>
                    <w:t>5</w:t>
                  </w:r>
                  <w:r>
                    <w:rPr>
                      <w:lang w:val="sr-CS"/>
                    </w:rPr>
                    <w:t xml:space="preserve">. Правни систем Србије и стандарди Европске уније и Савета Европе- </w:t>
                  </w:r>
                  <w:r>
                    <w:rPr>
                      <w:lang w:val="sr-RS"/>
                    </w:rPr>
                    <w:t>Правни факултет Крагујевац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90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lang w:val="sr-Latn-CS"/>
                    </w:rPr>
                  </w:pPr>
                  <w:r>
                    <w:rPr>
                      <w:lang w:val="ru-RU"/>
                    </w:rPr>
                    <w:t>6</w:t>
                  </w:r>
                  <w:r>
                    <w:rPr>
                      <w:lang w:val="sr-Latn-CS"/>
                    </w:rPr>
                    <w:t xml:space="preserve">. </w:t>
                  </w:r>
                  <w:r>
                    <w:rPr>
                      <w:u w:val="single"/>
                      <w:lang w:val="sr-CS"/>
                    </w:rPr>
                    <w:t>Заштита људских и мањинских права у европском правном простору</w:t>
                  </w:r>
                  <w:r>
                    <w:rPr>
                      <w:u w:val="single"/>
                      <w:lang w:val="sr-Latn-CS"/>
                    </w:rPr>
                    <w:t xml:space="preserve"> - Правни факултет у Нишу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lang w:val="sr-Latn-CS"/>
              </w:rPr>
            </w:pPr>
            <w:r>
              <w:rPr/>
              <w:t>Начело најбољег интереса детета у породичном праву : докторска дисертација / Вељко Влашковић</w:t>
            </w:r>
            <w:r>
              <w:rPr>
                <w:lang w:val="sr-RS"/>
              </w:rPr>
              <w:t>, 20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pacing w:before="120" w:after="0"/>
              <w:ind w:left="567" w:hanging="567"/>
              <w:jc w:val="both"/>
              <w:textAlignment w:val="baseline"/>
              <w:rPr>
                <w:rFonts w:ascii="Arial" w:hAnsi="Arial" w:cs="Arial"/>
                <w:lang w:val="sr-Latn-CS"/>
              </w:rPr>
            </w:pPr>
            <w:r>
              <w:rPr/>
              <w:t>Право на поштовање породичног живота као људско право : докторска дисертација / Санда Ћорац</w:t>
            </w:r>
            <w:r>
              <w:rPr>
                <w:lang w:val="sr-RS"/>
              </w:rPr>
              <w:t>, 2016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720" w:hanging="7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napToGrid w:val="false"/>
              <w:spacing w:before="120" w:after="0"/>
              <w:ind w:left="284" w:hanging="284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Породично право- основне академск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/>
              </w:rPr>
              <w:t>Медицинско право - основне академск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lang w:val="sr-RS"/>
              </w:rPr>
              <w:t>Породично право - одабране теме - докторске академске студије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Уговорно породично право - мастер академске студиј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985 - до сад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 - до сад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9 - до сада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5 - до сад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Учитељски факултет -Универзитет у Крагујевцу-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Државно уређење са школским законодавством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равни факултет Универзитета у Нишу - Породично право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Правни факултет Универзитета у Приштини са привременим седиштем у К.Митровици -Породично прав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5-2014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3- 2007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0 - 2011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1.</w:t>
            </w:r>
            <w:r>
              <w:rPr>
                <w:lang w:val="sr-RS"/>
              </w:rPr>
              <w:t>Члан Научно-наставног већ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2.</w:t>
            </w:r>
            <w:r>
              <w:rPr>
                <w:lang w:val="sr-RS"/>
              </w:rPr>
              <w:t>Члан Савета у више мандат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3.</w:t>
            </w:r>
            <w:r>
              <w:rPr>
                <w:lang w:val="sr-RS"/>
              </w:rPr>
              <w:t>Директор Института за правне и друштвене науке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4.</w:t>
            </w:r>
            <w:r>
              <w:rPr>
                <w:lang w:val="sr-RS"/>
              </w:rPr>
              <w:t>Шеф катедре за Грађанско право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>
                <w:lang w:val="sr-RS"/>
              </w:rPr>
              <w:t>5. Продекан за наставу и студентсдка питања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1.</w:t>
            </w:r>
            <w:r>
              <w:rPr>
                <w:lang w:val="sr-RS"/>
              </w:rPr>
              <w:t xml:space="preserve">Проректор за наставу и студентска питања 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2.</w:t>
            </w:r>
            <w:r>
              <w:rPr>
                <w:lang w:val="sr-RS"/>
              </w:rPr>
              <w:t>Председник стручног већа за друштвене науке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3.</w:t>
            </w:r>
            <w:r>
              <w:rPr>
                <w:lang w:val="sr-RS"/>
              </w:rPr>
              <w:t>Члан стручног већа за друштвено хуманистичке науке (тренутно)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/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1.</w:t>
            </w:r>
            <w:r>
              <w:rPr>
                <w:lang w:val="sr-RS"/>
              </w:rPr>
              <w:t>Члан комисије за измене Породичног закон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lang w:val="sr-RS"/>
              </w:rPr>
            </w:pPr>
            <w:r>
              <w:rPr/>
              <w:t>2.</w:t>
            </w:r>
            <w:r>
              <w:rPr>
                <w:lang w:val="sr-RS"/>
              </w:rPr>
              <w:t>Члан Конференције универзитета РС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/>
      </w:pPr>
      <w:r>
        <w:rPr>
          <w:rFonts w:cs="Arial" w:ascii="Arial" w:hAnsi="Arial"/>
          <w:lang w:val="sr-CS"/>
        </w:rPr>
        <w:t>Датум:__________________                                                           _____________________</w:t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STNV170703002P" TargetMode="External"/><Relationship Id="rId3" Type="http://schemas.openxmlformats.org/officeDocument/2006/relationships/hyperlink" Target="../../AppData/Local/Microsoft/Windows/Temporary%20Internet%20Files/Content.IE5/GLY2VHJF/Model%20strukture%20foldera/III%20OSTVARENI%20REZULTATI/1.%20OBAVEZNI%20ELEMENTI/1.1.%20REZULTATI%20NAUCNOG%20RADA/M30" TargetMode="External"/><Relationship Id="rId4" Type="http://schemas.openxmlformats.org/officeDocument/2006/relationships/hyperlink" Target="../../AppData/Local/Microsoft/Windows/Temporary%20Internet%20Files/Content.IE5/GLY2VHJF/Model%20strukture%20foldera/III%20OSTVARENI%20REZULTATI/1.%20OBAVEZNI%20ELEMENTI/1.1.%20REZULTATI%20NAUCNOG%20RADA/M30" TargetMode="External"/><Relationship Id="rId5" Type="http://schemas.openxmlformats.org/officeDocument/2006/relationships/hyperlink" Target="http://www.vbs.rs/scripts/cobiss?command=DISPLAY&amp;base=COBIB&amp;RID=512826288" TargetMode="External"/><Relationship Id="rId6" Type="http://schemas.openxmlformats.org/officeDocument/2006/relationships/hyperlink" Target="http://www.vbs.rs/scripts/cobiss?command=DISPLAY&amp;base=COBIB&amp;RID=512841904" TargetMode="External"/><Relationship Id="rId7" Type="http://schemas.openxmlformats.org/officeDocument/2006/relationships/hyperlink" Target="http://www.vbs.rs/scripts/cobiss?command=DISPLAY&amp;base=COBIB&amp;RID=512875184" TargetMode="External"/><Relationship Id="rId8" Type="http://schemas.openxmlformats.org/officeDocument/2006/relationships/hyperlink" Target="http://www.vbs.rs/scripts/cobiss?command=DISPLAY&amp;base=COBIB&amp;RID=512115120" TargetMode="External"/><Relationship Id="rId9" Type="http://schemas.openxmlformats.org/officeDocument/2006/relationships/hyperlink" Target="http://www.vbs.rs/scripts/cobiss?command=DISPLAY&amp;base=COBIB&amp;RID=512114864" TargetMode="External"/><Relationship Id="rId10" Type="http://schemas.openxmlformats.org/officeDocument/2006/relationships/hyperlink" Target="http://www.vbs.rs/scripts/cobiss?command=DISPLAY&amp;base=COBIB&amp;RID=512114352" TargetMode="External"/><Relationship Id="rId11" Type="http://schemas.openxmlformats.org/officeDocument/2006/relationships/hyperlink" Target="http://www.vbs.rs/scripts/cobiss?command=DISPLAY&amp;base=COBIB&amp;RID=513241008" TargetMode="External"/><Relationship Id="rId12" Type="http://schemas.openxmlformats.org/officeDocument/2006/relationships/hyperlink" Target="http://www.vbs.rs/scripts/cobiss?command=DISPLAY&amp;base=COBIB&amp;RID=1026200481" TargetMode="External"/><Relationship Id="rId13" Type="http://schemas.openxmlformats.org/officeDocument/2006/relationships/hyperlink" Target="http://www.vbs.rs/scripts/cobiss?command=DISPLAY&amp;base=COBIB&amp;RID=1026076065" TargetMode="External"/><Relationship Id="rId14" Type="http://schemas.openxmlformats.org/officeDocument/2006/relationships/hyperlink" Target="../../AppData/Local/Microsoft/Windows/Temporary%20Internet%20Files/Content.IE5/GLY2VHJF/Model%20strukture%20foldera/III%20OSTVARENI%20REZULTATI/1.%20OBAVEZNI%20ELEMENTI/1.1.%20REZULTATI%20NAUCNOG%20RADA/M30" TargetMode="External"/><Relationship Id="rId15" Type="http://schemas.openxmlformats.org/officeDocument/2006/relationships/hyperlink" Target="http://www.vbs.rs/scripts/cobiss?command=DISPLAY&amp;base=COBIB&amp;RID=1025818529" TargetMode="External"/><Relationship Id="rId16" Type="http://schemas.openxmlformats.org/officeDocument/2006/relationships/hyperlink" Target="../../AppData/Local/Microsoft/Windows/Temporary%20Internet%20Files/Content.IE5/GLY2VHJF/Model%20strukture%20foldera/III%20OSTVARENI%20REZULTATI/1.%20OBAVEZNI%20ELEMENTI/1.1.%20REZULTATI%20NAUCNOG%20RADA/M30" TargetMode="External"/><Relationship Id="rId17" Type="http://schemas.openxmlformats.org/officeDocument/2006/relationships/hyperlink" Target="http://www.vbs.rs/scripts/cobiss?command=DISPLAY&amp;base=COBIB&amp;RID=513253296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17:00Z</dcterms:created>
  <dc:creator>b</dc:creator>
  <dc:description/>
  <cp:keywords/>
  <dc:language>en-US</dc:language>
  <cp:lastModifiedBy>anajak</cp:lastModifiedBy>
  <cp:lastPrinted>2018-01-29T16:14:00Z</cp:lastPrinted>
  <dcterms:modified xsi:type="dcterms:W3CDTF">2018-03-13T10:23:00Z</dcterms:modified>
  <cp:revision>3</cp:revision>
  <dc:subject/>
  <dc:title>О  Б  Р  А  З  А  Ц</dc:title>
</cp:coreProperties>
</file>